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Poetry - Unit 1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and responding to texts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nd allow children to respond in various ways to a range of poems and other simple, patterned texts that capture sensory experience in word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actise and read the texts in unison, following rhythm and keeping ti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a practical activity that allows children to explore what we mean by the five senses. Identify and discuss what the senses ar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and discuss words in the poems that describe what we can see, hear feel (touch) small and taste. Classify the words and phrases used according to the sense to which they relate. Explore through paired discussion and activity.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Model and invent actions to be performed when reading or reciting the poems that will emphasise the sensory descriptions. Children perform a chosen poem to others in the class. Children listen to or watch others in the class and discuss the performa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listen to poems and identify words and phrases that describe what we see, hear, feel (touch), small and tast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Exploration of direct experience as preparation for writing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play a range of games to explore their senses, for example identifying familiar objects inside a feely bag, blindfolded tasting, identifying mystery sound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to identify details of sensory observation and find simple words and phrases to describe these. Play additional games to encourage description of the senses, for example describing an object or picture to another child who can't see it, describing subtle differences between very similar objects, sounds, smell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ith response partners children select words to describe particular sensory experience and record these in writing.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Repeat some of the games recording children's responses on a flipchart or interactive whiteboard (IWB).</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details of their sensory experience and start to select suitable words and phrases to describe thes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Exploring responses to images and beginning to write about them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 and discuss images of familiar objects, scenes and events. Identify what children can see and what they would be able to hear, feel, smell and taste if they were experiencing the object or scene directly. Images could be on paper or projected on an IWB.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selecting suitable words and phrases to describe the object. Record the words and phrases by annotating the image.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the use of a simple dictionary, word lists and other available resources to locate words or improve vocabulary.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peat with contrasting images or for other sense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orking in pairs or small groups, on paper or on screen, children discuss and then add words to a different image or image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 and discuss outcomes. Agree simple criteria to evaluate the vocabulary.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nnotated images are put together to form a class display, book or ICT present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details of their sensory responses to images and start to select suitable words and phrases to describe thes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Exploring responses to direct experience and describing them in wri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7"/>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familiar everyday experiences for the children, for example playing in the sand, lining up for lunch; or special experiences, for example related to a school trip, a visiting dance artist. Recall or recreate the experience and explore it in terms of sensory response. Notice and discuss detail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enerate and discuss effective words for describing the experienc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selecting words and phrases and adding them to a patterned poem read during phase 1.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 poem that is flexible enough to work with, avoiding restrictive rhythms or rhymes as they will distract from the focu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the use of a simple dictionary, word lists and other available resources to improve selections.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orking in pairs or small groups children discuss and then describe a particular prior experience. The words or phrases from the discussion can then be added to another patterned poem structure. Children could work on paper or use a wordprocessor.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hare and discuss the written outcomes. Agree simple criteria to evaluate the poems. </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Poems or descriptions are put together to form a class display, book or ICT present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detailed sensory responses to direct experience and start to select and write suitable words and phrases to describe thes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Ensure that children also have a daily phonics or spelling session lasting at least 15 minutes and use every opportunity to demonstrate how to apply phonic knowledge in reading and writing.</w:t>
      </w:r>
    </w:p>
    <w:p>
      <w:pPr>
        <w:pStyle w:val="Normal"/>
        <w:spacing w:lineRule="atLeast" w:line="360" w:before="24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Although this unit is planned in the four sequential stages for clarity, in practice some teachers may prefer to intermix these, for example working in one week through all four phases while focusing on a particular sense or senses, and then repeating the whole sequence in a second week but for a different sense or senses, or with quite different subject matter.</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Poetry - Unit 1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G,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2" w:tgtFrame="new">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pPr>
      <w:r>
        <w:rPr>
          <w:rFonts w:eastAsia="Times New Roman" w:cs="Arial" w:ascii="Arial" w:hAnsi="Arial"/>
          <w:b/>
          <w:bCs/>
          <w:color w:val="000000"/>
          <w:sz w:val="18"/>
          <w:lang w:eastAsia="en-GB"/>
        </w:rPr>
        <w:t>Enquiry</w:t>
      </w:r>
      <w:r>
        <w:rPr>
          <w:rFonts w:eastAsia="Times New Roman" w:cs="Arial" w:ascii="Arial" w:hAnsi="Arial"/>
          <w:b/>
          <w:bCs/>
          <w:color w:val="000000"/>
          <w:sz w:val="18"/>
          <w:szCs w:val="18"/>
          <w:lang w:eastAsia="en-GB"/>
        </w:rPr>
        <w:br/>
      </w:r>
      <w:r>
        <w:rPr>
          <w:rFonts w:eastAsia="Times New Roman" w:cs="Arial" w:ascii="Arial" w:hAnsi="Arial"/>
          <w:color w:val="000000"/>
          <w:sz w:val="18"/>
          <w:szCs w:val="18"/>
          <w:lang w:eastAsia="en-GB"/>
        </w:rPr>
        <w:t xml:space="preserve">Children will play games and ask questions about what they can see, hear, feel (touch), smell and taste. </w:t>
      </w:r>
    </w:p>
    <w:p>
      <w:pPr>
        <w:pStyle w:val="Normal"/>
        <w:spacing w:lineRule="atLeast" w:line="360" w:before="240" w:after="135"/>
        <w:rPr/>
      </w:pPr>
      <w:r>
        <w:rPr>
          <w:rFonts w:eastAsia="Times New Roman" w:cs="Arial" w:ascii="Arial" w:hAnsi="Arial"/>
          <w:b/>
          <w:bCs/>
          <w:color w:val="000000"/>
          <w:sz w:val="18"/>
          <w:lang w:eastAsia="en-GB"/>
        </w:rPr>
        <w:t>Reasoning</w:t>
      </w:r>
      <w:r>
        <w:rPr>
          <w:rFonts w:eastAsia="Times New Roman" w:cs="Arial" w:ascii="Arial" w:hAnsi="Arial"/>
          <w:b/>
          <w:bCs/>
          <w:color w:val="000000"/>
          <w:sz w:val="18"/>
          <w:szCs w:val="18"/>
          <w:lang w:eastAsia="en-GB"/>
        </w:rPr>
        <w:br/>
      </w:r>
      <w:r>
        <w:rPr>
          <w:rFonts w:eastAsia="Times New Roman" w:cs="Arial" w:ascii="Arial" w:hAnsi="Arial"/>
          <w:color w:val="000000"/>
          <w:sz w:val="18"/>
          <w:szCs w:val="18"/>
          <w:lang w:eastAsia="en-GB"/>
        </w:rPr>
        <w:t>Children will explain the words they and others chose to describe objects and experiences.</w:t>
      </w:r>
    </w:p>
    <w:p>
      <w:pPr>
        <w:pStyle w:val="Normal"/>
        <w:spacing w:lineRule="atLeast" w:line="360" w:before="240" w:after="135"/>
        <w:rPr/>
      </w:pPr>
      <w:r>
        <w:rPr>
          <w:rFonts w:eastAsia="Times New Roman" w:cs="Arial" w:ascii="Arial" w:hAnsi="Arial"/>
          <w:b/>
          <w:bCs/>
          <w:color w:val="000000"/>
          <w:sz w:val="18"/>
          <w:lang w:eastAsia="en-GB"/>
        </w:rPr>
        <w:t>Evaluation</w:t>
      </w:r>
      <w:r>
        <w:rPr>
          <w:rFonts w:eastAsia="Times New Roman" w:cs="Arial" w:ascii="Arial" w:hAnsi="Arial"/>
          <w:b/>
          <w:bCs/>
          <w:color w:val="000000"/>
          <w:sz w:val="18"/>
          <w:szCs w:val="18"/>
          <w:lang w:eastAsia="en-GB"/>
        </w:rPr>
        <w:br/>
      </w:r>
      <w:r>
        <w:rPr>
          <w:rFonts w:eastAsia="Times New Roman" w:cs="Arial" w:ascii="Arial" w:hAnsi="Arial"/>
          <w:color w:val="000000"/>
          <w:sz w:val="18"/>
          <w:szCs w:val="18"/>
          <w:lang w:eastAsia="en-GB"/>
        </w:rPr>
        <w:t xml:space="preserve">Children will discuss success criteria for describing objects and experiences, give feedback to others and judge the effectiveness of their word choices. </w:t>
      </w:r>
    </w:p>
    <w:p>
      <w:pPr>
        <w:pStyle w:val="Normal"/>
        <w:spacing w:lineRule="atLeast" w:line="360" w:before="240" w:after="135"/>
        <w:rPr/>
      </w:pPr>
      <w:r>
        <w:rPr>
          <w:rFonts w:eastAsia="Times New Roman" w:cs="Arial" w:ascii="Arial" w:hAnsi="Arial"/>
          <w:b/>
          <w:bCs/>
          <w:color w:val="000000"/>
          <w:sz w:val="18"/>
          <w:lang w:eastAsia="en-GB"/>
        </w:rPr>
        <w:t>Empathy and self-awareness</w:t>
      </w:r>
      <w:r>
        <w:rPr>
          <w:rFonts w:eastAsia="Times New Roman" w:cs="Arial" w:ascii="Arial" w:hAnsi="Arial"/>
          <w:b/>
          <w:bCs/>
          <w:color w:val="000000"/>
          <w:sz w:val="18"/>
          <w:szCs w:val="18"/>
          <w:lang w:eastAsia="en-GB"/>
        </w:rPr>
        <w:br/>
      </w:r>
      <w:r>
        <w:rPr>
          <w:rFonts w:eastAsia="Times New Roman" w:cs="Arial" w:ascii="Arial" w:hAnsi="Arial"/>
          <w:color w:val="000000"/>
          <w:sz w:val="18"/>
          <w:szCs w:val="18"/>
          <w:lang w:eastAsia="en-GB"/>
        </w:rPr>
        <w:t>Children will hear or read about the sensory experience (and emotional reaction) of others and compare it to their own.</w:t>
      </w:r>
    </w:p>
    <w:p>
      <w:pPr>
        <w:pStyle w:val="Normal"/>
        <w:spacing w:lineRule="atLeast" w:line="360" w:before="240" w:after="135"/>
        <w:rPr/>
      </w:pPr>
      <w:r>
        <w:rPr>
          <w:rFonts w:eastAsia="Times New Roman" w:cs="Arial" w:ascii="Arial" w:hAnsi="Arial"/>
          <w:b/>
          <w:bCs/>
          <w:color w:val="000000"/>
          <w:sz w:val="18"/>
          <w:lang w:eastAsia="en-GB"/>
        </w:rPr>
        <w:t>Communication</w:t>
      </w:r>
      <w:r>
        <w:rPr>
          <w:rFonts w:eastAsia="Times New Roman" w:cs="Arial" w:ascii="Arial" w:hAnsi="Arial"/>
          <w:b/>
          <w:bCs/>
          <w:color w:val="000000"/>
          <w:sz w:val="18"/>
          <w:szCs w:val="18"/>
          <w:lang w:eastAsia="en-GB"/>
        </w:rPr>
        <w:br/>
      </w:r>
      <w:r>
        <w:rPr>
          <w:rFonts w:eastAsia="Times New Roman" w:cs="Arial" w:ascii="Arial" w:hAnsi="Arial"/>
          <w:color w:val="000000"/>
          <w:sz w:val="18"/>
          <w:szCs w:val="18"/>
          <w:lang w:eastAsia="en-GB"/>
        </w:rPr>
        <w:t>They will begin to develop their ability to discuss the language of poetry and to communicate their own observations and experiences through carefully chosen words. They will sometimes work collaboratively in pairs and groups. They will communicate outcomes orally, and in writing (possibly including ICT).</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09:00Z</dcterms:created>
  <dc:creator>Catherine</dc:creator>
  <dc:description/>
  <dc:language>en-US</dc:language>
  <cp:lastModifiedBy>Catherine</cp:lastModifiedBy>
  <cp:lastPrinted>2007-11-04T08:35:00Z</cp:lastPrinted>
  <dcterms:modified xsi:type="dcterms:W3CDTF">2007-11-05T19:09:00Z</dcterms:modified>
  <cp:revision>2</cp:revision>
  <dc:subject/>
  <dc:title/>
</cp:coreProperties>
</file>